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173413022"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972229625"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872953564"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